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238838454"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586529131"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294859519"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344345914"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036787575"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